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Република Србија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рад Крагујевац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радско веће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60-41/21-V</w:t>
      </w:r>
    </w:p>
    <w:p>
      <w:pPr>
        <w:pStyle w:val="Defaul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Датум: 16. јул 2021.године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р а г у ј е в а ц 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адско веће, на основу члана 57. тачка 25. Статута града Крагујевца (''Службени лист града Крагујевца'', број 8/19), члана 2. тачка 27. и члана 33. став 7. Одлуке о Градском већу (''Службени лист града Крагујевца'', број 25/15-пречишћен текст и 12/19) и члана 49. став 3. Пословника о раду Градског већа (''Службени лист града Крагујевца'', број 17/19) члана 6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''Службени лист града Крагујевца'', број 20/19) у вези Одлуке о праву на накнаду дела трошкова боравка деце у предшколској установи чији је оснивач друго правно или физичко лице (''Службени лист града Крагујевца'', број 15/20 – пречишћен текст), на седници одржаној дана 16. јула 2021. године, доноси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 А К Љ У Ч А К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 признавању права на накнаду дела трошкова боравка деце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 предшколским установама чији је оснивач друго правно или физичко лице 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у радној 2021/22. години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>Град Крагујевац – Градска управа за друштвене делатности ће у радној 2021/22. години, на основу поднетих захтева родитеља, старатеља, усвојитеља или хранитеља (у даљем тексту: родитељ) вршити признавање, односно продужење права на накнаду дела трошкова боравка деце у предшколским установама чији је оснивач друго правно или физичко лице (у даљем тексту: приватна предшколска установа) у складу са расположивим средствима буџета града Крагујевца у 2021/22. години и капацитетима верификованих приватних предшколских установа, за максимално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.50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еце за коју буду поднети захтеви за продужење, односно признавање права.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знавање права из става 1. овог поглавља вршиће се на основу поднетих захтева родитеља, све до објављивања Јединственог јавног конкурса за пријем деце на целодневни боравак у предшколске установе чији је оснивач град Крагујевац за радну 2022/23. годину.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 xml:space="preserve">Право из поглавља I овог закључка, Градска управа за друштвене делатности признаваће у складу са актима надлежних органа града којима је уређено наведено право, уз поштовање редоследа које дете, за које се тражи признавање права, има на Листи чекања за пријем у Установе на територији града Крагујевца за радну 2021/22. годину (у даљем тексту: Листа чекања). 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Изузетак од правила утврђеног ставом 1. овог поглавља постоји у случају када је поднет Захтев за признавање права на накнаду дела трошкова боравка деце у предшколскoј установи чији је оснивач друго правно или физичко лице за радну 2021/22. годину: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ди уписа детета у предшколску установу, у коју је већ уписано друго дете у породици (''спајање деце''),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и уписа у предшколску установу детета чији родитељ поседује картицу: “Наш херој” или потврду да је запослен/радно ангажован</w:t>
      </w:r>
      <w:r>
        <w:rPr>
          <w:rFonts w:cs="Arial" w:ascii="Arial" w:hAnsi="Arial"/>
          <w:bCs/>
          <w:sz w:val="22"/>
          <w:szCs w:val="22"/>
        </w:rPr>
        <w:t xml:space="preserve"> у здравственој установи за рад </w:t>
      </w:r>
      <w:r>
        <w:rPr>
          <w:rFonts w:cs="Arial" w:ascii="Arial" w:hAnsi="Arial"/>
          <w:sz w:val="22"/>
          <w:szCs w:val="22"/>
        </w:rPr>
        <w:t xml:space="preserve">са </w:t>
      </w:r>
      <w:r>
        <w:rPr>
          <w:rFonts w:cs="Arial" w:ascii="Arial" w:hAnsi="Arial"/>
          <w:bCs/>
          <w:sz w:val="22"/>
          <w:szCs w:val="22"/>
        </w:rPr>
        <w:t xml:space="preserve">COVID пацијентима у складу са </w:t>
      </w:r>
      <w:r>
        <w:rPr>
          <w:rFonts w:cs="Arial" w:ascii="Arial" w:hAnsi="Arial"/>
          <w:sz w:val="22"/>
          <w:szCs w:val="22"/>
        </w:rPr>
        <w:t>Закључком Владе Републике Србије (“Службени гласник РС” број 146/20).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лучај из става 2. алинеја 1. овог поглавља постоји када је једно дете уписано за радну 2021/22. годину у Предшколску установу ''Нада Наумовић '' или ''Ђурђевдан'', а друго дете по основу обновљеног захтева за продужење права или признатог права за </w:t>
      </w:r>
      <w:r>
        <w:rPr>
          <w:rFonts w:cs="Arial" w:ascii="Arial" w:hAnsi="Arial"/>
          <w:color w:val="000000"/>
          <w:sz w:val="22"/>
          <w:szCs w:val="22"/>
        </w:rPr>
        <w:t>2021/22. годину</w:t>
      </w:r>
      <w:r>
        <w:rPr>
          <w:rFonts w:cs="Arial" w:ascii="Arial" w:hAnsi="Arial"/>
          <w:sz w:val="22"/>
          <w:szCs w:val="22"/>
        </w:rPr>
        <w:t>, у неку од приватних предшколских установа на територији града Крагујевца, па се наведеним захтевом тражи остваривање права на накнаду како би сва деца у породици била уписана у исту приватну предшколску установу.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случај из става 2. алинеја 2. овог поглавља уз захтев за признавање права, обавезно се доставља потврда да је родитељ запослен/радно ангажован у здравственој установи за рад са </w:t>
      </w:r>
      <w:r>
        <w:rPr>
          <w:rFonts w:cs="Arial" w:ascii="Arial" w:hAnsi="Arial"/>
          <w:bCs/>
          <w:sz w:val="22"/>
          <w:szCs w:val="22"/>
        </w:rPr>
        <w:t xml:space="preserve">COVID пацијентима </w:t>
      </w:r>
      <w:r>
        <w:rPr>
          <w:rFonts w:cs="Arial" w:ascii="Arial" w:hAnsi="Arial"/>
          <w:sz w:val="22"/>
          <w:szCs w:val="22"/>
        </w:rPr>
        <w:t>или копија картице “Наш херој”.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</w:rPr>
        <w:t xml:space="preserve">Град Крагујевац - Градска управа за друштвене делатности у радној 2021/22. години </w:t>
      </w:r>
      <w:r>
        <w:rPr>
          <w:rFonts w:cs="Arial" w:ascii="Arial" w:hAnsi="Arial"/>
          <w:b/>
          <w:sz w:val="22"/>
          <w:szCs w:val="22"/>
          <w:u w:val="single"/>
        </w:rPr>
        <w:t>неће признавати, односно продужавати право</w:t>
      </w:r>
      <w:r>
        <w:rPr>
          <w:rFonts w:cs="Arial" w:ascii="Arial" w:hAnsi="Arial"/>
          <w:sz w:val="22"/>
          <w:szCs w:val="22"/>
        </w:rPr>
        <w:t xml:space="preserve"> на накнаду дела трошкова боравка деце у приватним предшколским установама, родитељима који одустану или одбију закључење уговора о пружању услуга са Предшколском установом “Нада Наумовић” или Предшколском установом ‘’Ђурђевдан ‘’ у зависности од тога у којој од наведених установа је дете примљено, односно у којој установи се налази на Списку примљене деце у предшколску установу по радним јединицама (вртићима) у њеном саставу, за радну 2021/22. годину. </w:t>
      </w:r>
    </w:p>
    <w:p>
      <w:pPr>
        <w:pStyle w:val="Default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дној 2021/22. години родитељ може поднети захтав за наставак коришћења права у другој приватној предшколској установи, односно захтев за премештај, само једном у радној години и то из нарочито оправданих разлога (пресељење на другу адресу, промена радног места родитеља и сл.) које је у обавези да образложи, уз достављање доказа који захтев чине оправданим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Наставак коришћења права - премештај из става 1. овог поглавља односи се само на приватне предшколске установе, односно не може се тражити премештај из приватне предшколске установе у предшколске установе чији је оснивач Град, нити из предшколских установа чији је оснивач Град у приватне предшколске установе изузев случаја обухваћених поглављем II став 2. и 3. овог закључка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</w:rPr>
        <w:t xml:space="preserve">Обавезује се Комисија за пријем деце на целодневни боравак у предшколске установе чији је оснивач град Крагујевац (у даљем тексту: Комисија) да приликом утврђивања Листе чекања, са Листе бодовања и рангирање деце за коју су поднети захтеви за пријем у предшколске установе чији је оснивач град Крагујевац за 2021/22. годину (у даљем тексту: Јединствена листа бодовања) помери сву децу која су: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spacing w:before="0" w:after="14"/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уписана у предшколске установе “Нада Наумовић” и “Ђурђевдан” у радној 2021/22. години,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уписана у верификоване приватне предшколске установе, по основу обновљених захтева родитеља, односно на основу продужења права на накнаду дела трошкова боравка деце у предшколским установама чији је оснивач друго правно или физичко лице у 2021/22. години, 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 обзиром на то да је Град Крагујевац омогућио њихов упис и боравак у предшколским установама на територији града Крагујевца, односно да је питање њиховог уписа и боравка у предшколским установама на територији града Крагујевца решено.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авезује се Комисија да приликом ажурирања Листе чекања у 2021/22. години, са Листе чекања помери и децу која буду уписана у верификоване приватне предшколске установе, по основу признавања права родитељима на накнаду дела трошкова боравка деце у предшколским установама чији је оснивач друго правно или физичко лице у радној 2021/22. години.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VI </w:t>
      </w:r>
      <w:r>
        <w:rPr>
          <w:rFonts w:cs="Arial" w:ascii="Arial" w:hAnsi="Arial"/>
          <w:sz w:val="22"/>
          <w:szCs w:val="22"/>
        </w:rPr>
        <w:t>Обавезују се директори предшколске установе “Нада Наумовић” Крагујевац и “Ђурђевдан” Крагујевац: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да најкасније до </w:t>
      </w:r>
      <w:r>
        <w:rPr>
          <w:rFonts w:cs="Arial" w:ascii="Arial" w:hAnsi="Arial"/>
          <w:b/>
          <w:color w:val="000000"/>
          <w:sz w:val="22"/>
          <w:szCs w:val="22"/>
        </w:rPr>
        <w:t>20. ју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2021.</w:t>
      </w:r>
      <w:r>
        <w:rPr>
          <w:rFonts w:cs="Arial" w:ascii="Arial" w:hAnsi="Arial"/>
          <w:sz w:val="22"/>
          <w:szCs w:val="22"/>
        </w:rPr>
        <w:t xml:space="preserve"> године, ради утврђивања Листе чекања, Комисији доставе спискове деце која су по основу спроведеног јединственог конкурса уписана у предшколске установе чији је оснивач Град, као и спискове деце за које су родитељи одустали, односно одбили закључење уговора о пружању услуга;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да најкасније до 5. у месецу, за претходни месец, доставе Градској управи за друштвене делатности, табеларни приказ слободних капацитета, по радним јединицама – вртићима и годиштима деце, уколико у току радне године дође до исписа деце, односно до појаве слободних места у вртићима. 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бавезује се Градска управа за друштвене делатности, да уз поштовање одредаба поглавља I, II и III овог Закључка, у 2021/22. години: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ује све неопходне активности везане за признавање, односно продужење наведеног права,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рганизује и утврди динамику упућивања јавних позива родитељима чија су деца на Листи чекања, ради подношења захтева за признавање права из поглавља I овог закључка,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ао и да благовремено доставља Комисији, ради ажурирања Листе чекања, податке о деци која по основу признатог права и издатих решења буду уписана у приватне предшколске установе. 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VII </w:t>
      </w:r>
      <w:r>
        <w:rPr>
          <w:rFonts w:cs="Arial" w:ascii="Arial" w:hAnsi="Arial"/>
          <w:sz w:val="22"/>
          <w:szCs w:val="22"/>
        </w:rPr>
        <w:t xml:space="preserve">Овај закључак објавити у ''Службеном листу града Крагујевца''. </w:t>
      </w:r>
    </w:p>
    <w:p>
      <w:pPr>
        <w:pStyle w:val="Normal"/>
        <w:tabs>
          <w:tab w:val="clear" w:pos="720"/>
          <w:tab w:val="left" w:pos="7047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47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б р а з л о ж е њ е</w:t>
      </w:r>
    </w:p>
    <w:p>
      <w:pPr>
        <w:pStyle w:val="Normal"/>
        <w:tabs>
          <w:tab w:val="clear" w:pos="720"/>
          <w:tab w:val="left" w:pos="7047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признавању права на накнаду дела трошкова боравка деце у предшколским установама чији је оснивач друго правно или физичко лице у радној 2021/22. години (у даљем тексту: Закључак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одредбама чл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7. тачка 25. Статута града Крагујевца (''Службени лист града Крагујевца'', број 8/19), члана 2. тачка 27. и члана 33. став 7. Одлуке о Градском већу (''Службени лист града Крагујевца'', број 25/15-пречишћен текст и 12/19) и члана 49. став 3. Пословника о раду Градског већа (''Службени лист града Крагујевца'', број 17/19) </w:t>
      </w:r>
      <w:r>
        <w:rPr>
          <w:rFonts w:cs="Arial" w:ascii="Arial" w:hAnsi="Arial"/>
          <w:sz w:val="22"/>
          <w:szCs w:val="22"/>
          <w:lang w:val="sr-RS"/>
        </w:rPr>
        <w:t xml:space="preserve">којима је утврђено да Градско веће обавља и друге послове утврђене законом, одлукама Скупштине града, као и да се </w:t>
      </w:r>
      <w:r>
        <w:rPr>
          <w:rFonts w:cs="Arial" w:ascii="Arial" w:hAnsi="Arial"/>
          <w:sz w:val="22"/>
          <w:szCs w:val="22"/>
        </w:rPr>
        <w:t>Закључком, поред осталог, одлучује и утврђују ставови о томе шта, како и на који начин треба убудуће поступати у појединачним питањима, односно стварима. Такође, одредбама члана 6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''Службени лист града Крагујевца'', број 20/19) утврђено је да се права и мере по основу ове Одлуке уређују, односно уређени су посебним одлукама Скупштине града Крагујевца, а начин и поступак за њихово остваривања може бити уређен, односно уређен је посебним актима Градског већ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овог закључка је процедуралног карактера и има за циљ да утврди начин поступања надлежних органа у процедури признавање права на накнаду дела трошкова боравка деце у предшколским установама чији је оснивач друго правно или физичко лице (у даљем тексту: приватна предшколска установа) у радној 2021/22. годин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Овај Закључак је конципиран кроз 7 поглавља, којима је прописан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ће град Крагујевац - надлежна градска управа, односно Градска управа </w:t>
      </w:r>
      <w:r>
        <w:rPr>
          <w:rFonts w:cs="Arial" w:ascii="Arial" w:hAnsi="Arial"/>
          <w:sz w:val="22"/>
          <w:szCs w:val="22"/>
        </w:rPr>
        <w:t xml:space="preserve">за друштвене делатности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одлукама надлежних органа Града, вршити </w:t>
      </w:r>
      <w:r>
        <w:rPr>
          <w:rFonts w:cs="Arial" w:ascii="Arial" w:hAnsi="Arial"/>
          <w:sz w:val="22"/>
          <w:szCs w:val="22"/>
        </w:rPr>
        <w:t xml:space="preserve">признавање и продужење права </w:t>
      </w:r>
      <w:r>
        <w:rPr>
          <w:rFonts w:cs="Arial" w:ascii="Arial" w:hAnsi="Arial"/>
          <w:sz w:val="22"/>
          <w:szCs w:val="22"/>
          <w:lang w:val="sr-RS"/>
        </w:rPr>
        <w:t>на накнаду дела трошкова боравка деце у приватним предшколским установама у складу са расположивим средствима буџета града Крагујевца у 2021/22. години и капацитетима верификованих приватних предшколских установа и то за максимално 2.500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ц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ће приликом признавања права, надлежна градска управа поштовати редослед које дете за које је поднет захтев, има на Листи чекања, изузев у случају да је поднет Захтев за признавање права ради тзв. ''спајања деце'', с обзиром на то да се ради о ситуацији да је једно дете у породици уписану у неку од јавних предшколских установа у 2021/22. години а друго дете у неку од приватних предшколских установа, по основу обновљеног захтева за продужење права или признатог права у радној 2021/22. години, а све у циљу да се омогући да сва деца у породици буду у истој приватној предшколској установи. У наведеном случају не долази до повреде права друге деце на Листи чекања, с обзиром на то да ће дете које је уписано у јавну предшколску установу у 2021/22. години, након признавања права његовом родитељу, бити уписано у приватну предшколску установу, а самим тим ће ослободити место у јавној предшколској установи, које ће попунити прво следеће дете са Листе чекања.Такође, у радној 2021/22. години изузетак постоји и у случају када се захтев подноси за дете</w:t>
      </w:r>
      <w:r>
        <w:rPr>
          <w:rFonts w:cs="Arial" w:ascii="Arial" w:hAnsi="Arial"/>
          <w:sz w:val="22"/>
          <w:szCs w:val="22"/>
        </w:rPr>
        <w:t xml:space="preserve"> чији родитељ поседује картицу: “Наш херој” или потврду да је запослен/радно ангажован</w:t>
      </w:r>
      <w:r>
        <w:rPr>
          <w:rFonts w:cs="Arial" w:ascii="Arial" w:hAnsi="Arial"/>
          <w:bCs/>
          <w:sz w:val="22"/>
          <w:szCs w:val="22"/>
        </w:rPr>
        <w:t xml:space="preserve"> у здравственој установи за рад </w:t>
      </w:r>
      <w:r>
        <w:rPr>
          <w:rFonts w:cs="Arial" w:ascii="Arial" w:hAnsi="Arial"/>
          <w:sz w:val="22"/>
          <w:szCs w:val="22"/>
        </w:rPr>
        <w:t xml:space="preserve">са </w:t>
      </w:r>
      <w:r>
        <w:rPr>
          <w:rFonts w:cs="Arial" w:ascii="Arial" w:hAnsi="Arial"/>
          <w:bCs/>
          <w:sz w:val="22"/>
          <w:szCs w:val="22"/>
        </w:rPr>
        <w:t>COVID пацијентима.</w:t>
      </w:r>
      <w:r>
        <w:rPr>
          <w:rFonts w:cs="Arial" w:ascii="Arial" w:hAnsi="Arial"/>
          <w:sz w:val="22"/>
          <w:szCs w:val="22"/>
        </w:rPr>
        <w:t xml:space="preserve"> Наведени изузетак је утврђен за радну 2021/22. годину из разлога општепознате здравствене, односно епидемиолошке ситуације која постоји услед проглашене пандемије изазване вирусом COVID 19 и ангажовању здравствених радника на свим нивоима здравствене заштите у лечењу, односно сузбијању даљег ширења вирус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град Крагујевац -</w:t>
      </w:r>
      <w:r>
        <w:rPr>
          <w:rFonts w:cs="Arial" w:ascii="Arial" w:hAnsi="Arial"/>
          <w:sz w:val="22"/>
          <w:szCs w:val="22"/>
        </w:rPr>
        <w:t xml:space="preserve"> Градска управа за за друштвене делатности у радној 2021/22. години, </w:t>
      </w:r>
      <w:r>
        <w:rPr>
          <w:rFonts w:cs="Arial" w:ascii="Arial" w:hAnsi="Arial"/>
          <w:b/>
          <w:sz w:val="22"/>
          <w:szCs w:val="22"/>
        </w:rPr>
        <w:t>неће признавати, односно продужавати право</w:t>
      </w:r>
      <w:r>
        <w:rPr>
          <w:rFonts w:cs="Arial" w:ascii="Arial" w:hAnsi="Arial"/>
          <w:sz w:val="22"/>
          <w:szCs w:val="22"/>
        </w:rPr>
        <w:t xml:space="preserve"> на накнаду дела трошкова боравка деце у приватним предшколским установама, родитељима који одустану или одбију закључење уговора о пружању услуга са Предшколском установом “Нада Наумовић” или Предшколском установом “Ђурђевдан”, у зависности од тога у коју од установа је дете “примљено”, односно у којој установи се налази на Списку примљене деце у предшколску установу по радним јединицама (вртићима) у њеном саставу, за радну 2021/22. годину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да у току радне 2021/22. године, родитељ детета коме је признато, односно продужено право, може само једном у току године поднети захтев за наставак коришћења права, односно за премештај у другу приватну предшколску установу и то из нарочито оправданих разлога које је у обавези да образлож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бавезе</w:t>
      </w:r>
      <w:r>
        <w:rPr>
          <w:rFonts w:cs="Arial" w:ascii="Arial" w:hAnsi="Arial"/>
          <w:sz w:val="22"/>
          <w:szCs w:val="22"/>
        </w:rPr>
        <w:t xml:space="preserve"> Комисије за пријем деце на целодневни боравак у предшколске установе чији је оснивач град Крагујевац, везане за сачињавање и ажурирање Листе чекања у 2021/22. годи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бавезе директора предшколских установа чији је оснивач Град, везане за достављање спискова примљене деце ради сачињавања Листе чекања и обавештавање надлежне градске управе о слободним капацитетима уколико их буде у току радне године, као и обавезе Градске управе за друштвене делатности везане за организацију и динамику активности у поступку признавања права </w:t>
      </w:r>
      <w:r>
        <w:rPr>
          <w:rFonts w:cs="Arial" w:ascii="Arial" w:hAnsi="Arial"/>
          <w:sz w:val="22"/>
          <w:szCs w:val="22"/>
          <w:lang w:val="sr-RS"/>
        </w:rPr>
        <w:t>на накнаду дела трошкова боравка деце у приватним предшколским установама у радној 2021/22. години, као и обавеза објављивања 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ства за реализацију овог Закључка обезбеђена су у буџету града Крагујевца за 2021. годину.</w:t>
      </w:r>
    </w:p>
    <w:p>
      <w:pPr>
        <w:pStyle w:val="Default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04:00Z</dcterms:created>
  <dc:creator>Prosveta03</dc:creator>
  <dc:description/>
  <cp:keywords/>
  <dc:language>en-US</dc:language>
  <cp:lastModifiedBy>Gadrsko </cp:lastModifiedBy>
  <cp:lastPrinted>2019-07-04T11:23:00Z</cp:lastPrinted>
  <dcterms:modified xsi:type="dcterms:W3CDTF">2021-07-21T08:17:00Z</dcterms:modified>
  <cp:revision>34</cp:revision>
  <dc:subject/>
  <dc:title>Република Србија </dc:title>
</cp:coreProperties>
</file>